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СЕЛЬСОВЕТ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5.2012 г.                                                                        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28, подпунктом 1 части 26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от 25.10.2001 № 136 - ФЗ, Федеральным законом от 25.10.2001 № 137 – ФЗ «О введении в действие Земельного кодекса Российской Федерации» и на основании протокола о результатах торгов от 27 апреля 2012 года № 0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в собственность за плату Штоколов Сергей Викторович (паспорт: 50 00 344089 выдан 18.09.2001 г. ОВД Карасукского района Новосибирской области зарегистрирован по адресу: Новосибирская область, Карасукский район, город Карасук, улица Щорса, дом 17 квартира 85)  земельный участок из земель населённых пунктов с кадастровым номером 54:08:02 86 09: 510, местоположение: Новосибирская область, Карасукский район, поселок Ягодный, улица Молодежная, 8 (далее – Участок), для использования в целях строительства индивидуального жилого дома в границах, указанных в кадастровом паспорте Участка, общей площадью 1350,00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пециалисту администрации  Благодатского сельсовета Карасукского района Новосибирской области (Косарева Н.А.) подготовить договор купли – продажи и акт приёма – передач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34:00Z</dcterms:created>
  <dc:creator>Курицына</dc:creator>
  <dc:description/>
  <cp:keywords/>
  <dc:language>en-US</dc:language>
  <cp:lastModifiedBy>SHPET</cp:lastModifiedBy>
  <cp:lastPrinted>2012-05-04T16:21:00Z</cp:lastPrinted>
  <dcterms:modified xsi:type="dcterms:W3CDTF">2012-05-04T09:21:00Z</dcterms:modified>
  <cp:revision>5</cp:revision>
  <dc:subject/>
  <dc:title> </dc:title>
</cp:coreProperties>
</file>